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82 R w km 17+819 – 18+459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Radomyśl Wielki ul. Targow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9.04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04-09T08:45:00Z</dcterms:modified>
  <cp:revision>70</cp:revision>
  <dc:subject/>
  <dc:title>Nazwa zadania:</dc:title>
</cp:coreProperties>
</file>